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6325105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49457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