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71250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43894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